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8810</wp:posOffset>
            </wp:positionH>
            <wp:positionV relativeFrom="paragraph">
              <wp:posOffset>-114300</wp:posOffset>
            </wp:positionV>
            <wp:extent cx="1195705" cy="1195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Запиши однокоренные слова с приставками. Поставь полученные        слова в 3-е лицо и во 2-е лицо ед.ч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нать, держать, дышать, слышать, брить, видеть, стелить, смотреть, вертеть, терп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Выдели личные окончания. Укажи спряжения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8810</wp:posOffset>
            </wp:positionH>
            <wp:positionV relativeFrom="paragraph">
              <wp:posOffset>99695</wp:posOffset>
            </wp:positionV>
            <wp:extent cx="1167765" cy="1167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2</w:t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Напиши глаголы в единственном числе. Выдели личные окончания.       Укажи спряжения.</w:t>
      </w:r>
    </w:p>
    <w:p>
      <w:pPr>
        <w:pStyle w:val="Normal"/>
        <w:tabs>
          <w:tab w:val="clear" w:pos="708"/>
          <w:tab w:val="left" w:pos="83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су…т, слыш…т, отвеча…шь, дыш…т, ответ…шь, дежур…шь, дыш… шь,    пляш…т, увид…шь, пожелте…т, посмотр…т, завис…т, верт…шь, получа…т.</w:t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6420</wp:posOffset>
            </wp:positionH>
            <wp:positionV relativeFrom="paragraph">
              <wp:posOffset>88265</wp:posOffset>
            </wp:positionV>
            <wp:extent cx="1095375" cy="1095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3</w:t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Спиши.</w:t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вперёд смотр...т, тот далеко вид...т. Кто много вид...т и  слыш...т, тот много зна...т. Не посмотр...шь – (не)увид...шь, не)расспрос...шь – (не)найдёшь.</w:t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4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65445</wp:posOffset>
            </wp:positionH>
            <wp:positionV relativeFrom="paragraph">
              <wp:posOffset>17780</wp:posOffset>
            </wp:positionV>
            <wp:extent cx="1276350" cy="127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Уровень-1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Напиши глаголы в единственном числе. Выдели личные окончания.      Укажи спряжения.</w:t>
      </w:r>
    </w:p>
    <w:p>
      <w:pPr>
        <w:pStyle w:val="Normal"/>
        <w:tabs>
          <w:tab w:val="clear" w:pos="708"/>
          <w:tab w:val="left" w:pos="94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нос...т, бре...т, прокладыва...шь, слыш...шь, прос...шься, верт...т, наблюда...шь, сяд...шь, терп...шь, хлюпа...т, свет...т, купа...шься.</w:t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5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84470</wp:posOffset>
            </wp:positionH>
            <wp:positionV relativeFrom="paragraph">
              <wp:posOffset>59690</wp:posOffset>
            </wp:positionV>
            <wp:extent cx="1421130" cy="1421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Уровень-1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Напиши глаголы в единственном числе. Выдели личные окончания.      Укажи спряжения.</w:t>
      </w:r>
    </w:p>
    <w:p>
      <w:pPr>
        <w:pStyle w:val="Normal"/>
        <w:tabs>
          <w:tab w:val="clear" w:pos="708"/>
          <w:tab w:val="left" w:pos="91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навид...шь, плат...шь, стел...т, купа...т, смотр...шь,           завис...шь, чувству...шь, гон...шь, помож...т, протян...шь,         обид...шь, встан...шь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6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- 2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13935</wp:posOffset>
            </wp:positionH>
            <wp:positionV relativeFrom="paragraph">
              <wp:posOffset>396240</wp:posOffset>
            </wp:positionV>
            <wp:extent cx="1515110" cy="15151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Подбери и запиши ответы, используя глаголы исключения. Глаголы 1 спряжения запиши в 3-ем лице ед.ч. и мн.ч. Глаголы 2 спряжения во 2-ом лице ед.ч и мн.ч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Различать, воспринимать звуки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Причинить огорчение.</w:t>
      </w:r>
    </w:p>
    <w:p>
      <w:pPr>
        <w:pStyle w:val="Normal"/>
        <w:tabs>
          <w:tab w:val="clear" w:pos="708"/>
          <w:tab w:val="left" w:pos="3390" w:leader="none"/>
          <w:tab w:val="left" w:pos="85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Воспринимать окружающее с помощью зрения.</w:t>
        <w:tab/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Заставлять двигаться куда-нибудь или откуда-нибудь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Не давать упасть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Укладывая, раскладывать по поверхности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Выдели окончания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7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- 2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62425</wp:posOffset>
            </wp:positionH>
            <wp:positionV relativeFrom="paragraph">
              <wp:posOffset>375285</wp:posOffset>
            </wp:positionV>
            <wp:extent cx="1642110" cy="16421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Подбери и запиши ответы, используя глаголы исключения. Глаголы 1 спряжения запиши в 3-ем лице ед.ч. и мн.ч. Глаголы 2 спряжения во 2-ом лице ед.ч и мн.ч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Втягивать и выпускать воздух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Срезать волосы до корня.</w:t>
      </w:r>
    </w:p>
    <w:p>
      <w:pPr>
        <w:pStyle w:val="Normal"/>
        <w:tabs>
          <w:tab w:val="clear" w:pos="708"/>
          <w:tab w:val="left" w:pos="72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Подчиняться другим.</w:t>
        <w:tab/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Испытывать неприязнь или отвращение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Безропотно и стойко переносить что-либо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еприятное, нежелательное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Приводить в круговое движение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Выдели окончания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8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FF0000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74030</wp:posOffset>
            </wp:positionH>
            <wp:positionV relativeFrom="paragraph">
              <wp:posOffset>69215</wp:posOffset>
            </wp:positionV>
            <wp:extent cx="1203960" cy="12039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Напиши глаголы в единственном числе. Выдели личные окончания.      Укажи спряжения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рца…т, смотр…т, набега…т, восход…т, та…т, стел…шь, вид…т,  удивля…тся, собира…т, обид…т, гон…т, держ…т, подта…т, побре…шь,     ве…т, зазелене…т, потеря…шь, напиш…т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10225</wp:posOffset>
            </wp:positionH>
            <wp:positionV relativeFrom="paragraph">
              <wp:posOffset>115570</wp:posOffset>
            </wp:positionV>
            <wp:extent cx="1339215" cy="13392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9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cs="Courier New" w:ascii="Courier New" w:hAnsi="Courier New"/>
          <w:color w:val="0000FF"/>
        </w:rPr>
        <w:t>Напиши глаголы в единственном числе. Выдели личные окончания.      Укажи спряжения.</w:t>
      </w:r>
    </w:p>
    <w:p>
      <w:pPr>
        <w:pStyle w:val="Normal"/>
        <w:tabs>
          <w:tab w:val="clear" w:pos="708"/>
          <w:tab w:val="left" w:pos="339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дыш…шь, клее…т, ненавид…т, услыш…шь, темнее…т, зазелене…т,   пригон…т, держ…шь, се…т, вылета…шь, затее…т, разруша…шь, бре…шь,    ла…т, постел…шь, выдерж…шь, заверт…т, терп…т.</w:t>
      </w:r>
    </w:p>
    <w:sectPr>
      <w:type w:val="nextPage"/>
      <w:pgSz w:w="11906" w:h="16838"/>
      <w:pgMar w:left="567" w:right="851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02:00Z</dcterms:created>
  <dc:creator>Администратор</dc:creator>
  <dc:description/>
  <dc:language>en-US</dc:language>
  <cp:lastModifiedBy>Администратор</cp:lastModifiedBy>
  <dcterms:modified xsi:type="dcterms:W3CDTF">2005-03-28T12:47:00Z</dcterms:modified>
  <cp:revision>3</cp:revision>
  <dc:subject/>
  <dc:title/>
</cp:coreProperties>
</file>