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0.3pt;width:234.7pt;height:20.2pt;mso-wrap-style:none;v-text-anchor:middle;mso-position-vertical:top" type="_x0000_t136">
            <v:path textpathok="t"/>
            <v:textpath on="t" fitshape="t" string="ГЛАГОЛЫ - ИСКЛЮЧЕНИЯ." style="font-family:&quot;Arial&quot;;font-size:18pt"/>
            <v:fill o:detectmouseclick="t" type="solid" color2="black"/>
            <v:stroke color="blue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036"/>
        <w:gridCol w:w="2037"/>
        <w:gridCol w:w="2037"/>
        <w:gridCol w:w="2037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  <w:szCs w:val="28"/>
              </w:rPr>
              <w:t>1 спряжение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  <w:szCs w:val="28"/>
              </w:rPr>
              <w:t>2 спряжение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ц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Ед.ч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н.ч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Ед.ч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н.ч.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У (Ю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Е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У (Ю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М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ЕШ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ЕТ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Ш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ТЕ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УТ (ЮТ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Т (ЯТ)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еопределённа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Форм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ТЬ, ЯТЬ, ЕТЬ, ЫТЬ, ОТЬ, УТЬ, ТЬ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ТЬ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сключение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рить, стелить.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Гнать, держать, дышать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 слышать, зависеть, видеть, ненавидеть,  а ещё смотреть, вертеть, и обидеть, и терпеть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8"/>
          <w:szCs w:val="28"/>
        </w:rPr>
        <w:tab/>
      </w:r>
      <w:r>
        <w:rPr/>
        <w:pict>
          <v:shape id="shape_0" fillcolor="white" stroked="t" o:allowincell="f" style="position:absolute;margin-left:0pt;margin-top:-20.3pt;width:234.7pt;height:20.2pt;mso-wrap-style:none;v-text-anchor:middle;mso-position-vertical:top" type="_x0000_t136">
            <v:path textpathok="t"/>
            <v:textpath on="t" fitshape="t" string="ГЛАГОЛЫ - ИСКЛЮЧЕНИЯ." style="font-family:&quot;Arial&quot;;font-size:18pt"/>
            <v:fill o:detectmouseclick="t" type="solid" color2="black"/>
            <v:stroke color="blue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036"/>
        <w:gridCol w:w="2037"/>
        <w:gridCol w:w="2037"/>
        <w:gridCol w:w="2037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  <w:szCs w:val="28"/>
              </w:rPr>
              <w:t>1 спряжение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  <w:szCs w:val="28"/>
              </w:rPr>
              <w:t>2 спряжение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ц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Ед.ч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н.ч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Ед.ч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н.ч.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У (Ю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Е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У (Ю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М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ЕШ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ЕТ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Ш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ТЕ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УТ (ЮТ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Т (ЯТ)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еопределённа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Форм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ТЬ, ЯТЬ, ЕТЬ, ЫТЬ, ОТЬ, УТЬ, ТЬ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ТЬ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сключение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рить, стелить.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Гнать, держать, дышать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 слышать, зависеть, видеть, ненавидеть,  а ещё смотреть, вертеть, и обидеть, и терпеть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0.3pt;width:234.7pt;height:20.2pt;mso-wrap-style:none;v-text-anchor:middle;mso-position-vertical:top" type="_x0000_t136">
            <v:path textpathok="t"/>
            <v:textpath on="t" fitshape="t" string="ГЛАГОЛЫ - ИСКЛЮЧЕНИЯ." style="font-family:&quot;Arial&quot;;font-size:18pt"/>
            <v:fill o:detectmouseclick="t" type="solid" color2="black"/>
            <v:stroke color="blue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036"/>
        <w:gridCol w:w="2037"/>
        <w:gridCol w:w="2037"/>
        <w:gridCol w:w="2037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  <w:szCs w:val="28"/>
              </w:rPr>
              <w:t>1 спряжение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  <w:szCs w:val="28"/>
              </w:rPr>
              <w:t>2 спряжение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ц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Ед.ч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н.ч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Ед.ч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н.ч.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У (Ю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Е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У (Ю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М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ЕШ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ЕТ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Ш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ТЕ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УТ (ЮТ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Т (ЯТ)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еопределённа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Форм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ТЬ, ЯТЬ, ЕТЬ, ЫТЬ, ОТЬ, УТЬ, ТЬ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ТЬ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сключение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рить, стелить.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Гнать, держать, дышать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 слышать, зависеть, видеть, ненавидеть,  а ещё смотреть, вертеть, и обидеть, и терпеть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pict>
          <v:shape id="shape_0" fillcolor="white" stroked="t" o:allowincell="f" style="position:absolute;margin-left:0pt;margin-top:-18pt;width:370.35pt;height:17.9pt;mso-wrap-style:none;v-text-anchor:middle;mso-position-vertical:top" type="_x0000_t136">
            <v:path textpathok="t"/>
            <v:textpath on="t" fitshape="t" string="БЕЗУДАРНЫЕ ЛИЧНЫЕ ОКОНЧАНИЯ ГЛАГОЛОВ." style="font-family:&quot;Arial&quot;;font-size:16pt"/>
            <v:fill o:detectmouseclick="t" type="solid" color2="black"/>
            <v:stroke color="blue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Есть три способа определения спряжений:</w:t>
      </w:r>
    </w:p>
    <w:p>
      <w:pPr>
        <w:pStyle w:val="Normal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По ударным окончаниям глаголов при спряжении (упадёт, стоит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По окончанию 3 лица множественного числа настоящего или будущего простого време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По неопределённой форме глаго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лаголы, которые оканчиваются на ИТЬ, относятся ко 2 спряжению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лаголы на АТЬ, ЯТЬ, ЕТЬ, ЫТЬ, ОТЬ, УТЬ, ТЬ – относятся к 1 спряжению.(решать, успеть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1 спряжение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2 спряжение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Лиц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Ед.ч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Мн.ч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Ед.ч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Мн.ч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(Ю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(Ю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М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Ш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Т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Ш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Е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Т(ЮТ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Т(ЯТ)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pict>
          <v:shape id="shape_0" fillcolor="white" stroked="t" o:allowincell="f" style="position:absolute;margin-left:0pt;margin-top:-18pt;width:370.35pt;height:17.9pt;mso-wrap-style:none;v-text-anchor:middle;mso-position-vertical:top" type="_x0000_t136">
            <v:path textpathok="t"/>
            <v:textpath on="t" fitshape="t" string="БЕЗУДАРНЫЕ ЛИЧНЫЕ ОКОНЧАНИЯ ГЛАГОЛОВ." style="font-family:&quot;Arial&quot;;font-size:16pt"/>
            <v:fill o:detectmouseclick="t" type="solid" color2="black"/>
            <v:stroke color="blue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Есть три способа определения спряжений:</w:t>
      </w:r>
    </w:p>
    <w:p>
      <w:pPr>
        <w:pStyle w:val="Normal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По ударным окончаниям глаголов при спряжении (упадёт, стоит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По окончанию 3 лица множественного числа настоящего или будущего простого време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По неопределённой форме глаго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лаголы, которые оканчиваются на ИТЬ, относятся ко 2 спряжению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лаголы на АТЬ, ЯТЬ, ЕТЬ, ЫТЬ, ОТЬ, УТЬ, ТЬ – относятся к 1 спряжению.(решать, успеть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1 спряжение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2 спряжение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Лиц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Ед.ч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Мн.ч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Ед.ч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Мн.ч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(Ю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(Ю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М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Ш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Т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Ш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Е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Т(ЮТ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Т(ЯТ)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pict>
          <v:shape id="shape_0" fillcolor="white" stroked="t" o:allowincell="f" style="position:absolute;margin-left:0pt;margin-top:-18pt;width:370.35pt;height:17.9pt;mso-wrap-style:none;v-text-anchor:middle;mso-position-vertical:top" type="_x0000_t136">
            <v:path textpathok="t"/>
            <v:textpath on="t" fitshape="t" string="БЕЗУДАРНЫЕ ЛИЧНЫЕ ОКОНЧАНИЯ ГЛАГОЛОВ." style="font-family:&quot;Arial&quot;;font-size:16pt"/>
            <v:fill o:detectmouseclick="t" type="solid" color2="black"/>
            <v:stroke color="blue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Есть три способа определения спряжений:</w:t>
      </w:r>
    </w:p>
    <w:p>
      <w:pPr>
        <w:pStyle w:val="Normal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По ударным окончаниям глаголов при спряжении (упадёт, стоит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По окончанию 3 лица множественного числа настоящего или будущего простого време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По неопределённой форме глаго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лаголы, которые оканчиваются на ИТЬ, относятся ко 2 спряжению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лаголы на АТЬ, ЯТЬ, ЕТЬ, ЫТЬ, ОТЬ, УТЬ, ТЬ – относятся к 1 спряжению.(решать, успеть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1 спряжение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2 спряжение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Лиц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Ед.ч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Мн.ч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Ед.ч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Мн.ч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(Ю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(Ю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М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Ш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Т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Ш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Е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Т(ЮТ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Т(ЯТ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pict>
          <v:shape id="shape_0" fillcolor="#b2b2b2" stroked="t" o:allowincell="f" style="position:absolute;margin-left:0pt;margin-top:-20.3pt;width:352.45pt;height:20.2pt;mso-wrap-style:none;v-text-anchor:middle;mso-position-vertical:top" type="_x0000_t136">
            <v:path textpathok="t"/>
            <v:textpath on="t" fitshape="t" string="Спряжение глаголов настоящего времени.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FF0000"/>
                <w:sz w:val="32"/>
                <w:szCs w:val="32"/>
              </w:rPr>
              <w:t>1 спряжение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FF0000"/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FF0000"/>
                <w:sz w:val="32"/>
                <w:szCs w:val="32"/>
              </w:rPr>
              <w:t>2 спряжение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  <w:szCs w:val="28"/>
                <w:u w:val="single"/>
              </w:rPr>
              <w:t>Единственное числ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1 л. –у (-ю)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2 л. –ешь (-ёшь)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3 л. –ёт (-ет)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-у (-ю)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-ишь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-ит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  <w:szCs w:val="28"/>
                <w:u w:val="single"/>
              </w:rPr>
              <w:t>Множественное число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1 л. –ём (-ем)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2 л. –ёте (-ете)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3 л. –ут (-ют)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-им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-ите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-ат (-ят)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pict>
          <v:shape id="shape_0" fillcolor="#b2b2b2" stroked="t" o:allowincell="f" style="position:absolute;margin-left:0pt;margin-top:-20.3pt;width:352.45pt;height:20.2pt;mso-wrap-style:none;v-text-anchor:middle;mso-position-vertical:top" type="_x0000_t136">
            <v:path textpathok="t"/>
            <v:textpath on="t" fitshape="t" string="Спряжение глаголов настоящего времени.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trHeight w:val="19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FF0000"/>
                <w:sz w:val="32"/>
                <w:szCs w:val="32"/>
              </w:rPr>
              <w:t>1 спряжение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FF0000"/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FF0000"/>
                <w:sz w:val="32"/>
                <w:szCs w:val="32"/>
              </w:rPr>
              <w:t>2 спряжение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  <w:szCs w:val="28"/>
                <w:u w:val="single"/>
              </w:rPr>
              <w:t>Единственное числ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1 л. –у (-ю)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2 л. –ешь (-ёшь)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3 л. –ёт (-ет)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-у (-ю)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-ишь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-ит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  <w:szCs w:val="28"/>
                <w:u w:val="single"/>
              </w:rPr>
              <w:t>Множественное число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1 л. –ём (-ем)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2 л. –ёте (-ете)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3 л. –ут (-ют)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-им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-ите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-ат (-ят)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pict>
          <v:shape id="shape_0" fillcolor="#b2b2b2" stroked="t" o:allowincell="f" style="position:absolute;margin-left:0pt;margin-top:-20.3pt;width:352.45pt;height:20.2pt;mso-wrap-style:none;v-text-anchor:middle;mso-position-vertical:top" type="_x0000_t136">
            <v:path textpathok="t"/>
            <v:textpath on="t" fitshape="t" string="Спряжение глаголов настоящего времени.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FF0000"/>
                <w:sz w:val="32"/>
                <w:szCs w:val="32"/>
              </w:rPr>
              <w:t>1 спряжение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FF0000"/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FF0000"/>
                <w:sz w:val="32"/>
                <w:szCs w:val="32"/>
              </w:rPr>
              <w:t>2 спряжение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  <w:szCs w:val="28"/>
                <w:u w:val="single"/>
              </w:rPr>
              <w:t>Единственное числ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1 л. –у (-ю)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2 л. –ешь (-ёшь)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3 л. –ёт (-ет)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-у (-ю)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-ишь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-ит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  <w:szCs w:val="28"/>
                <w:u w:val="single"/>
              </w:rPr>
              <w:t>Множественное число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1 л. –ём (-ем)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2 л. –ёте (-ете)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3 л. –ут (-ют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-им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-ите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-ат (-ят)</w:t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543425" cy="2571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56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зменение  глагола  по  лицам  и  числам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b2b2b2" stroked="t" o:allowincell="f" style="position:absolute;margin-left:0pt;margin-top:-20.3pt;width:357.7pt;height:20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зменение  глагола  по  лицам  и  числам.</w:t>
                      </w:r>
                    </w:p>
                  </w:txbxContent>
                </v:textbox>
                <v:path textpathok="t"/>
                <v:textpath on="t" fitshape="t" string="Изменение  глагола  по  лицам  и  числам." style="font-family:&quot;Arial&quot;;font-size:18pt"/>
                <v:fill o:detectmouseclick="t" type="solid" color2="#4d4d4d" opacity="0.5"/>
                <v:stroke color="#3333cc" weight="1260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ЛИЦО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ЕДИНСТВЕННОЕ</w:t>
              <w:br/>
              <w:t>ЧИСЛО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НОЖЕСТВЕННО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ЧИСЛО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Я  ПИШ</w:t>
            </w:r>
            <w:r>
              <w:rPr>
                <w:b/>
                <w:color w:val="0000FF"/>
                <w:u w:val="single"/>
              </w:rPr>
              <w:t>У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  ПИШ</w:t>
            </w:r>
            <w:r>
              <w:rPr>
                <w:b/>
                <w:color w:val="0000FF"/>
                <w:u w:val="single"/>
              </w:rPr>
              <w:t>ЕМ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ТЫ  ПИШ</w:t>
            </w:r>
            <w:r>
              <w:rPr>
                <w:b/>
                <w:color w:val="0000FF"/>
                <w:u w:val="single"/>
              </w:rPr>
              <w:t>ЕШЬ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  ПИШ</w:t>
            </w:r>
            <w:r>
              <w:rPr>
                <w:b/>
                <w:color w:val="0000FF"/>
                <w:u w:val="single"/>
              </w:rPr>
              <w:t>ЕТЕ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НА       ПИШ</w:t>
            </w:r>
            <w:r>
              <w:rPr>
                <w:b/>
                <w:color w:val="0000FF"/>
                <w:u w:val="single"/>
              </w:rPr>
              <w:t>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ОНО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НИ  ПИШ</w:t>
            </w:r>
            <w:r>
              <w:rPr>
                <w:b/>
                <w:color w:val="0000FF"/>
                <w:u w:val="single"/>
              </w:rPr>
              <w:t>У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543425" cy="25717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56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зменение  глагола  по  лицам  и  числам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b2b2b2" stroked="t" o:allowincell="f" style="position:absolute;margin-left:0pt;margin-top:-20.3pt;width:357.7pt;height:20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зменение  глагола  по  лицам  и  числам.</w:t>
                      </w:r>
                    </w:p>
                  </w:txbxContent>
                </v:textbox>
                <v:path textpathok="t"/>
                <v:textpath on="t" fitshape="t" string="Изменение  глагола  по  лицам  и  числам." style="font-family:&quot;Arial&quot;;font-size:18pt"/>
                <v:fill o:detectmouseclick="t" type="solid" color2="#4d4d4d" opacity="0.5"/>
                <v:stroke color="#3333cc" weight="1260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ЛИЦО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ЕДИНСТВЕННОЕ</w:t>
              <w:br/>
              <w:t>ЧИСЛО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НОЖЕСТВЕННО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ЧИСЛО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Я  ПИШ</w:t>
            </w:r>
            <w:r>
              <w:rPr>
                <w:b/>
                <w:color w:val="0000FF"/>
                <w:u w:val="single"/>
              </w:rPr>
              <w:t>У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  ПИШ</w:t>
            </w:r>
            <w:r>
              <w:rPr>
                <w:b/>
                <w:color w:val="0000FF"/>
                <w:u w:val="single"/>
              </w:rPr>
              <w:t>ЕМ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ТЫ  ПИШ</w:t>
            </w:r>
            <w:r>
              <w:rPr>
                <w:b/>
                <w:color w:val="0000FF"/>
                <w:u w:val="single"/>
              </w:rPr>
              <w:t>ЕШЬ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  ПИШ</w:t>
            </w:r>
            <w:r>
              <w:rPr>
                <w:b/>
                <w:color w:val="0000FF"/>
                <w:u w:val="single"/>
              </w:rPr>
              <w:t>ЕТЕ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НА       ПИШ</w:t>
            </w:r>
            <w:r>
              <w:rPr>
                <w:b/>
                <w:color w:val="0000FF"/>
                <w:u w:val="single"/>
              </w:rPr>
              <w:t>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ОНО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НИ  ПИШ</w:t>
            </w:r>
            <w:r>
              <w:rPr>
                <w:b/>
                <w:color w:val="0000FF"/>
                <w:u w:val="single"/>
              </w:rPr>
              <w:t>У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543425" cy="25717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56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зменение  глагола  по  лицам  и  числам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b2b2b2" stroked="t" o:allowincell="f" style="position:absolute;margin-left:0pt;margin-top:-20.3pt;width:357.7pt;height:20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зменение  глагола  по  лицам  и  числам.</w:t>
                      </w:r>
                    </w:p>
                  </w:txbxContent>
                </v:textbox>
                <v:path textpathok="t"/>
                <v:textpath on="t" fitshape="t" string="Изменение  глагола  по  лицам  и  числам." style="font-family:&quot;Arial&quot;;font-size:18pt"/>
                <v:fill o:detectmouseclick="t" type="solid" color2="#4d4d4d" opacity="0.5"/>
                <v:stroke color="#3333cc" weight="1260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ЛИЦО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ЕДИНСТВЕННОЕ</w:t>
              <w:br/>
              <w:t>ЧИСЛО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НОЖЕСТВЕННО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ЧИСЛО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Я  ПИШ</w:t>
            </w:r>
            <w:r>
              <w:rPr>
                <w:b/>
                <w:color w:val="0000FF"/>
                <w:u w:val="single"/>
              </w:rPr>
              <w:t>У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  ПИШ</w:t>
            </w:r>
            <w:r>
              <w:rPr>
                <w:b/>
                <w:color w:val="0000FF"/>
                <w:u w:val="single"/>
              </w:rPr>
              <w:t>ЕМ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ТЫ  ПИШ</w:t>
            </w:r>
            <w:r>
              <w:rPr>
                <w:b/>
                <w:color w:val="0000FF"/>
                <w:u w:val="single"/>
              </w:rPr>
              <w:t>ЕШЬ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  ПИШ</w:t>
            </w:r>
            <w:r>
              <w:rPr>
                <w:b/>
                <w:color w:val="0000FF"/>
                <w:u w:val="single"/>
              </w:rPr>
              <w:t>ЕТЕ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НА       ПИШ</w:t>
            </w:r>
            <w:r>
              <w:rPr>
                <w:b/>
                <w:color w:val="0000FF"/>
                <w:u w:val="single"/>
              </w:rPr>
              <w:t>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ОНО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НИ  ПИШ</w:t>
            </w:r>
            <w:r>
              <w:rPr>
                <w:b/>
                <w:color w:val="0000FF"/>
                <w:u w:val="single"/>
              </w:rPr>
              <w:t>У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4543425" cy="2571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56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зменение  глагола  по  лицам  и  числам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b2b2b2" stroked="t" o:allowincell="f" style="position:absolute;margin-left:0pt;margin-top:-20.3pt;width:357.7pt;height:20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зменение  глагола  по  лицам  и  числам.</w:t>
                      </w:r>
                    </w:p>
                  </w:txbxContent>
                </v:textbox>
                <v:path textpathok="t"/>
                <v:textpath on="t" fitshape="t" string="Изменение  глагола  по  лицам  и  числам." style="font-family:&quot;Arial&quot;;font-size:18pt"/>
                <v:fill o:detectmouseclick="t" type="solid" color2="#4d4d4d" opacity="0.5"/>
                <v:stroke color="#3333cc" weight="12600" joinstyle="miter" endcap="flat"/>
                <v:shadow on="t" obscured="f" color="#9999ff"/>
                <w10:wrap type="square"/>
              </v:shape>
            </w:pict>
          </mc:Fallback>
        </mc:AlternateConten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ЛИЦО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ЕДИНСТВЕННОЕ</w:t>
              <w:br/>
              <w:t>ЧИСЛО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НОЖЕСТВЕННО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ЧИСЛО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Я  ПИШ</w:t>
            </w:r>
            <w:r>
              <w:rPr>
                <w:b/>
                <w:color w:val="0000FF"/>
                <w:u w:val="single"/>
              </w:rPr>
              <w:t>У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  ПИШ</w:t>
            </w:r>
            <w:r>
              <w:rPr>
                <w:b/>
                <w:color w:val="0000FF"/>
                <w:u w:val="single"/>
              </w:rPr>
              <w:t>ЕМ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ТЫ  ПИШ</w:t>
            </w:r>
            <w:r>
              <w:rPr>
                <w:b/>
                <w:color w:val="0000FF"/>
                <w:u w:val="single"/>
              </w:rPr>
              <w:t>ЕШЬ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  ПИШ</w:t>
            </w:r>
            <w:r>
              <w:rPr>
                <w:b/>
                <w:color w:val="0000FF"/>
                <w:u w:val="single"/>
              </w:rPr>
              <w:t>ЕТЕ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НА       ПИШ</w:t>
            </w:r>
            <w:r>
              <w:rPr>
                <w:b/>
                <w:color w:val="0000FF"/>
                <w:u w:val="single"/>
              </w:rPr>
              <w:t>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ОНО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НИ  ПИШ</w:t>
            </w:r>
            <w:r>
              <w:rPr>
                <w:b/>
                <w:color w:val="0000FF"/>
                <w:u w:val="single"/>
              </w:rPr>
              <w:t>УТ</w:t>
            </w:r>
          </w:p>
        </w:tc>
      </w:tr>
    </w:tbl>
    <w:p>
      <w:pPr>
        <w:pStyle w:val="Normal"/>
        <w:jc w:val="center"/>
        <w:rPr/>
      </w:pPr>
      <w:r>
        <w:rPr/>
        <w:pict>
          <v:shape id="shape_0" fillcolor="#0066cc" stroked="t" o:allowincell="f" style="position:absolute;margin-left:0pt;margin-top:-21.8pt;width:168.2pt;height:21.7pt;mso-wrap-style:none;v-text-anchor:middle;mso-position-vertical:top" type="_x0000_t136">
            <v:path textpathok="t"/>
            <v:textpath on="t" fitshape="t" string="Время    глагола." style="font-family:&quot;Impact&quot;;font-size:1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6149"/>
      </w:tblGrid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  <w:t>НАСТОЯЩЕЕ    ВРЕМЯ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ЧТО   ДЕЛАЕТ?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ЕТ,  ПОЁТ, УЧИТ,  КРАСИТ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  <w:t>ПРОШЕДШЕЕ   ВРЕМЯ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ЧТО  ДЕЛАЛ?  ЧТО  СДЕЛАЛ?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Л,  СПЕЛ,  ВЫУЧИЛ,  КРАСИЛ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  <w:t>БУДУЩЕЕ   ВРЕМЯ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ЧТО  БУДЕТ  ДЕЛАТЬ?               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ЧТО  СДЕЛАЕТ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ДЕТ  ИГРАТЬ,  БУДЕТ  ПЕТЬ,  ВЫУЧИТ,  ПОКРАСИ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0066cc" stroked="t" o:allowincell="f" style="position:absolute;margin-left:0pt;margin-top:-21.8pt;width:163.25pt;height:21.7pt;mso-wrap-style:none;v-text-anchor:middle;mso-position-vertical:top" type="_x0000_t136">
            <v:path textpathok="t"/>
            <v:textpath on="t" fitshape="t" string="Время    глагола." style="font-family:&quot;Impact&quot;;font-size:1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6149"/>
      </w:tblGrid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  <w:t>НАСТОЯЩЕЕ    ВРЕМЯ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ЧТО   ДЕЛАЕТ?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ЕТ,  ПОЁТ, УЧИТ,  КРАСИТ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  <w:t>ПРОШЕДШЕЕ   ВРЕМЯ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ЧТО  ДЕЛАЛ?  ЧТО  СДЕЛАЛ?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Л,  СПЕЛ,  ВЫУЧИЛ,  КРАСИЛ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  <w:t>БУДУЩЕЕ   ВРЕМЯ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ЧТО  БУДЕТ  ДЕЛАТЬ?               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ЧТО  СДЕЛАЕТ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ДЕТ  ИГРАТЬ,  БУДЕТ  ПЕТЬ,  ВЫУЧИТ,  ПОКРАСИ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  <w:pict>
          <v:shape id="shape_0" fillcolor="#0066cc" stroked="t" o:allowincell="f" style="position:absolute;margin-left:0pt;margin-top:-21.8pt;width:168.95pt;height:21.7pt;mso-wrap-style:none;v-text-anchor:middle;mso-position-vertical:top" type="_x0000_t136">
            <v:path textpathok="t"/>
            <v:textpath on="t" fitshape="t" string="Время    глагола." style="font-family:&quot;Impact&quot;;font-size:1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6149"/>
      </w:tblGrid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  <w:t>НАСТОЯЩЕЕ    ВРЕМЯ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ЧТО   ДЕЛАЕТ?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ЕТ,  ПОЁТ, УЧИТ,  КРАСИТ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  <w:t>ПРОШЕДШЕЕ   ВРЕМЯ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ЧТО  ДЕЛАЛ?  ЧТО  СДЕЛАЛ?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Л,  СПЕЛ,  ВЫУЧИЛ,  КРАСИЛ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  <w:t>БУДУЩЕЕ   ВРЕМЯ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ЧТО  БУДЕТ  ДЕЛАТЬ?               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ЧТО  СДЕЛАЕТ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ДЕТ  ИГРАТЬ,  БУДЕТ  ПЕТЬ,  ВЫУЧИТ,  ПОКРАСИ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  <w:pict>
          <v:shape id="shape_0" fillcolor="#0066cc" stroked="t" o:allowincell="f" style="position:absolute;margin-left:0pt;margin-top:-21.8pt;width:180.35pt;height:21.7pt;mso-wrap-style:none;v-text-anchor:middle;mso-position-vertical:top" type="_x0000_t136">
            <v:path textpathok="t"/>
            <v:textpath on="t" fitshape="t" string="Время    глагола." style="font-family:&quot;Impact&quot;;font-size:1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6149"/>
      </w:tblGrid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  <w:t>НАСТОЯЩЕЕ    ВРЕМЯ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ЧТО   ДЕЛАЕТ?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ЕТ,  ПОЁТ, УЧИТ,  КРАСИТ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  <w:t>ПРОШЕДШЕЕ   ВРЕМЯ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ЧТО  ДЕЛАЛ?  ЧТО  СДЕЛАЛ?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Л,  СПЕЛ,  ВЫУЧИЛ,  КРАСИЛ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  <w:t>БУДУЩЕЕ   ВРЕМЯ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ЧТО  БУДЕТ  ДЕЛАТЬ?               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ЧТО  СДЕЛАЕТ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ДЕТ  ИГРАТЬ,  БУДЕТ  ПЕТЬ,  ВЫУЧИТ,  ПОКРАСИ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9:07:00Z</dcterms:created>
  <dc:creator>Администратор</dc:creator>
  <dc:description/>
  <dc:language>en-US</dc:language>
  <cp:lastModifiedBy>Пользователь</cp:lastModifiedBy>
  <cp:lastPrinted>2005-04-11T15:42:00Z</cp:lastPrinted>
  <dcterms:modified xsi:type="dcterms:W3CDTF">2005-04-11T08:49:00Z</dcterms:modified>
  <cp:revision>5</cp:revision>
  <dc:subject/>
  <dc:title/>
</cp:coreProperties>
</file>