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1</w:t>
      </w:r>
    </w:p>
    <w:p>
      <w:pPr>
        <w:pStyle w:val="Normal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</w:r>
    </w:p>
    <w:p>
      <w:pPr>
        <w:pStyle w:val="Normal"/>
        <w:rPr>
          <w:rFonts w:ascii="Courier New" w:hAnsi="Courier New" w:cs="Courier New"/>
          <w:color w:val="3366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63590</wp:posOffset>
            </wp:positionH>
            <wp:positionV relativeFrom="paragraph">
              <wp:posOffset>-2540</wp:posOffset>
            </wp:positionV>
            <wp:extent cx="1203960" cy="1203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</w:rPr>
        <w:t xml:space="preserve"> </w:t>
      </w:r>
      <w:r>
        <w:rPr>
          <w:rFonts w:cs="Courier New" w:ascii="Courier New" w:hAnsi="Courier New"/>
          <w:color w:val="3366FF"/>
        </w:rPr>
        <w:t>Глаголы 1 спряжения поставь во 2-е лицо ед.,ч., а глаголы 2    спряжения – во 2-е лицо мн.ч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пать, тонуть, гулять, править, пилить, стукнуть, клеить, синеть, спать, злить, терять, мыть, убегать, чмокать, дёрнуть, вспоминать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те личные окончания.</w:t>
      </w:r>
    </w:p>
    <w:p>
      <w:pPr>
        <w:pStyle w:val="Normal"/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CC99FF"/>
        </w:rPr>
        <w:t>Карточка № 2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eastAsia="Courier New" w:cs="Courier New"/>
          <w:color w:val="CC99FF"/>
        </w:rPr>
      </w:pPr>
      <w:r>
        <w:rPr>
          <w:rFonts w:eastAsia="Courier New" w:cs="Courier New" w:ascii="Courier New" w:hAnsi="Courier New"/>
          <w:color w:val="CC99FF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74030</wp:posOffset>
            </wp:positionH>
            <wp:positionV relativeFrom="paragraph">
              <wp:posOffset>212090</wp:posOffset>
            </wp:positionV>
            <wp:extent cx="1266825" cy="1266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3366FF"/>
        </w:rPr>
        <w:t>Подбери и запиши подходящие по смыслу глаголы 1 спряжения во 2-ом лице единственного числа, а 2 спряжения в 3-ем лице единственного числа.</w:t>
      </w:r>
    </w:p>
    <w:p>
      <w:pPr>
        <w:pStyle w:val="Normal"/>
        <w:tabs>
          <w:tab w:val="clear" w:pos="708"/>
          <w:tab w:val="left" w:pos="9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леем ... . Сверлом ... . Топором ... . Ножом ... . Сеялкой ... .  Косой ... . Плугом ... . Рубанком ... . Пилой ... . Грузовиком ... . Ногами ... .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 личные окончания. Укажи спряжения.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3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  <w:color w:val="3366FF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1450</wp:posOffset>
            </wp:positionH>
            <wp:positionV relativeFrom="paragraph">
              <wp:posOffset>139065</wp:posOffset>
            </wp:positionV>
            <wp:extent cx="1565910" cy="1565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</w:rPr>
        <w:t xml:space="preserve"> </w:t>
      </w:r>
      <w:r>
        <w:rPr>
          <w:rFonts w:cs="Courier New" w:ascii="Courier New" w:hAnsi="Courier New"/>
          <w:color w:val="3366FF"/>
        </w:rPr>
        <w:t xml:space="preserve">Спиши. 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друзей немало,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всех нарисовала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я кол…т. Поля пол…т.</w:t>
      </w:r>
    </w:p>
    <w:p>
      <w:pPr>
        <w:pStyle w:val="Normal"/>
        <w:tabs>
          <w:tab w:val="clear" w:pos="708"/>
          <w:tab w:val="left" w:pos="71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ша паш…т. варя вар…т.</w:t>
        <w:tab/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вет…т. Соня дремл…т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я тон…т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дам ей утонуть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пасу подружку Тоню,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исую что-нибудь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Определи спряжение, лицо и число глаголов. Выдели личные окончания.</w:t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4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48275</wp:posOffset>
            </wp:positionH>
            <wp:positionV relativeFrom="paragraph">
              <wp:posOffset>173990</wp:posOffset>
            </wp:positionV>
            <wp:extent cx="1375410" cy="1375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3366FF"/>
        </w:rPr>
        <w:t>Глаголы 1 спряжения поставьте в 3-е лицо ед.ч., а глаголы 2 спряжения в 3-е лицо мн.ч.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оть, тушить, беседовать, готовить, получить, тонуть,           сушить.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 личные окончания.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Courier New" w:hAnsi="Courier New" w:cs="Courier New"/>
          <w:color w:val="CC99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5445</wp:posOffset>
            </wp:positionH>
            <wp:positionV relativeFrom="paragraph">
              <wp:posOffset>635</wp:posOffset>
            </wp:positionV>
            <wp:extent cx="1203960" cy="1203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CC99FF"/>
        </w:rPr>
        <w:t>Карточка № 5</w:t>
      </w:r>
    </w:p>
    <w:p>
      <w:pPr>
        <w:pStyle w:val="Normal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– 1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rFonts w:cs="Courier New" w:ascii="Courier New" w:hAnsi="Courier New"/>
          <w:color w:val="3366FF"/>
        </w:rPr>
        <w:t>Глаголы 1 спряжения поставьте в 3-е лицо ед.ч., а глаголы 2      спряжения в 3-е лицо мн.ч.</w:t>
      </w:r>
    </w:p>
    <w:p>
      <w:pPr>
        <w:pStyle w:val="Normal"/>
        <w:tabs>
          <w:tab w:val="clear" w:pos="708"/>
          <w:tab w:val="left" w:pos="94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учать, шептать, торопить, стрелять, рубить, мокнуть, толкать.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те личные окончания.</w:t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67300</wp:posOffset>
            </wp:positionH>
            <wp:positionV relativeFrom="paragraph">
              <wp:posOffset>158115</wp:posOffset>
            </wp:positionV>
            <wp:extent cx="1339215" cy="13392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31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6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</w:r>
    </w:p>
    <w:p>
      <w:pPr>
        <w:pStyle w:val="Normal"/>
        <w:tabs>
          <w:tab w:val="clear" w:pos="708"/>
          <w:tab w:val="left" w:pos="4620" w:leader="none"/>
          <w:tab w:val="center" w:pos="5244" w:leader="none"/>
          <w:tab w:val="left" w:pos="96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ровень № 2</w:t>
        <w:tab/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eastAsia="Courier New" w:cs="Courier New" w:ascii="Courier New" w:hAnsi="Courier New"/>
          <w:color w:val="3366FF"/>
        </w:rPr>
        <w:t xml:space="preserve"> </w:t>
      </w:r>
      <w:r>
        <w:rPr>
          <w:rFonts w:cs="Courier New" w:ascii="Courier New" w:hAnsi="Courier New"/>
          <w:color w:val="3366FF"/>
        </w:rPr>
        <w:t>Подбери и запиши подходящие по смыслу глаголы 1 спряжения в 3-ем лице множественного числа, а 2 спряжения во 2-ом лице множественного числа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чкой ... . Ножницами ... . Носом ... . Шилом ... . Солью ... . Лопатой ... . Карандашом ... 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те личные окончания. Укажите спряжения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74030</wp:posOffset>
            </wp:positionH>
            <wp:positionV relativeFrom="paragraph">
              <wp:posOffset>83185</wp:posOffset>
            </wp:positionV>
            <wp:extent cx="1325880" cy="13258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7</w:t>
      </w:r>
    </w:p>
    <w:p>
      <w:pPr>
        <w:pStyle w:val="Normal"/>
        <w:tabs>
          <w:tab w:val="clear" w:pos="708"/>
          <w:tab w:val="left" w:pos="4620" w:leader="none"/>
          <w:tab w:val="left" w:pos="89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color w:val="CC99FF"/>
        </w:rPr>
        <w:tab/>
        <w:tab/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№ 2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>
          <w:rFonts w:eastAsia="Courier New" w:cs="Courier New" w:ascii="Courier New" w:hAnsi="Courier New"/>
          <w:color w:val="3366FF"/>
        </w:rPr>
        <w:t xml:space="preserve"> </w:t>
      </w:r>
      <w:r>
        <w:rPr>
          <w:rFonts w:cs="Courier New" w:ascii="Courier New" w:hAnsi="Courier New"/>
          <w:color w:val="3366FF"/>
        </w:rPr>
        <w:t>Подбери и запиши подходящие по смыслу глаголы 1 спряжения              в 3-ем лице множественного числа, а 2 спряжения во 2-ом лице множественного числа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пильником ... . Красками ... . Машиной ... . С куклой ... . Под дождём ... . На морозе ... 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те личные окончания. Укажите спряжения.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ourier New" w:hAnsi="Courier New" w:cs="Courier New"/>
          <w:color w:val="CC99FF"/>
        </w:rPr>
      </w:pPr>
      <w:r>
        <w:rPr>
          <w:rFonts w:cs="Courier New" w:ascii="Courier New" w:hAnsi="Courier New"/>
          <w:color w:val="CC99FF"/>
        </w:rPr>
        <w:t>Карточка № 8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CC99FF"/>
          <w:lang w:val="en-US" w:eastAsia="en-US"/>
        </w:rPr>
      </w:pPr>
      <w:r>
        <w:rPr>
          <w:rFonts w:cs="Courier New" w:ascii="Courier New" w:hAnsi="Courier New"/>
          <w:color w:val="CC99FF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82615</wp:posOffset>
            </wp:positionH>
            <wp:positionV relativeFrom="paragraph">
              <wp:posOffset>120015</wp:posOffset>
            </wp:positionV>
            <wp:extent cx="1240155" cy="12401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65" w:leader="none"/>
        </w:tabs>
        <w:rPr>
          <w:rFonts w:ascii="Courier New" w:hAnsi="Courier New" w:cs="Courier New"/>
          <w:color w:val="3366FF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3366FF"/>
        </w:rPr>
        <w:t>Спиши.</w:t>
        <w:tab/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уров... м...розн... январск... дни зв...рьки (не)выход…т           из св…их гнёз… . Тихо (об)л…та…ет свой уч…сток филин. Он охотит…ся (на)зайцев, лов…т глухарей, в…рон и даже (на)п…да…т (на)л…су и     к…суль. Белка (от)сижива…т…ся в тёпл…м ду…ле и только в х…рош…      погоду корм…тся (на)з…ре, а иногда добывает с…мена (из)шишек д…рев…ев. Жизнь (в)л…су (не)замирает.</w:t>
      </w:r>
    </w:p>
    <w:p>
      <w:pPr>
        <w:pStyle w:val="Normal"/>
        <w:tabs>
          <w:tab w:val="clear" w:pos="708"/>
          <w:tab w:val="left" w:pos="97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  <w:t>Выдели личные окончания глаголов. Укажи спряжения.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46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851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49:00Z</dcterms:created>
  <dc:creator>Администратор</dc:creator>
  <dc:description/>
  <dc:language>en-US</dc:language>
  <cp:lastModifiedBy>Администратор</cp:lastModifiedBy>
  <dcterms:modified xsi:type="dcterms:W3CDTF">2005-03-27T14:36:00Z</dcterms:modified>
  <cp:revision>3</cp:revision>
  <dc:subject/>
  <dc:title/>
</cp:coreProperties>
</file>